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2349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Mustamäe tee 3, 15033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Natalja Morozov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669297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. Natalja Morozov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„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ärva maakond, Türi vald, Taikse küla, Taikse PON võrk“. Töö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01-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MTR Haldus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4.2024  nr 7.1-2/24/15737-6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31106995"/>
            <w:bookmarkStart w:id="3" w:name="_Hlk13050609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73 Oisu-Kärevere-Taikse tee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 Oisu-Kärevere-Taiks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01:001:097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73 Oisu-Kärevere-Taiks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66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nr-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105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097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095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0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kiri / 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lunes.ee" TargetMode="External"/><Relationship Id="rId3" Type="http://schemas.openxmlformats.org/officeDocument/2006/relationships/hyperlink" Target="mailto:natalja@lune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Natalja Morozova</cp:lastModifiedBy>
  <cp:lastPrinted>2020-04-26T16:24:00Z</cp:lastPrinted>
  <dcterms:modified xsi:type="dcterms:W3CDTF">2024-04-18T13:4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59c438da10f93bfac6ed9dad8799793f42f6fadb58ecbddd58766d5e578a9</vt:lpwstr>
  </property>
</Properties>
</file>